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color w:val="FFFFFF"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к распоряжению 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от ___________ 20    г.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недвижимого имущества,   закрепляемого на праве хозяйственного ведения  за  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по состоянию на ______________________________</w:t>
      </w:r>
    </w:p>
    <w:p>
      <w:pPr>
        <w:pStyle w:val="Normal"/>
        <w:spacing w:lineRule="auto" w:line="360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9" w:type="dxa"/>
        <w:jc w:val="left"/>
        <w:tblInd w:w="-7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970"/>
        <w:gridCol w:w="1426"/>
        <w:gridCol w:w="810"/>
        <w:gridCol w:w="1134"/>
        <w:gridCol w:w="1747"/>
        <w:gridCol w:w="1594"/>
        <w:gridCol w:w="851"/>
        <w:gridCol w:w="1418"/>
        <w:gridCol w:w="11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 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но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Ф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Руководитель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Гл. бухгалтер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Приложение № 2</w:t>
      </w:r>
      <w:r>
        <w:rPr>
          <w:color w:val="FFFFFF"/>
          <w:sz w:val="22"/>
          <w:szCs w:val="22"/>
        </w:rPr>
        <w:t>РРР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к распоряжению 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от ___________ 20     г.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движимого имущества,  закрепляемого на праве хозяйственного ведения  за  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стоянию на 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992"/>
        <w:gridCol w:w="1701"/>
        <w:gridCol w:w="1276"/>
        <w:gridCol w:w="1559"/>
        <w:gridCol w:w="1417"/>
        <w:gridCol w:w="1701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Ф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Руководитель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Гл. бухгалтер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4:00Z</dcterms:created>
  <dc:creator>O.Kapranova</dc:creator>
  <dc:description/>
  <cp:keywords/>
  <dc:language>en-US</dc:language>
  <cp:lastModifiedBy>T.Nikrashevich</cp:lastModifiedBy>
  <cp:lastPrinted>2013-06-20T17:06:00Z</cp:lastPrinted>
  <dcterms:modified xsi:type="dcterms:W3CDTF">2014-03-06T08:30:00Z</dcterms:modified>
  <cp:revision>6</cp:revision>
  <dc:subject/>
  <dc:title/>
</cp:coreProperties>
</file>