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 Б Р А З 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Территориального управления Федерального агентства по управлению государственным имуществом в Челябин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Б.А. Каягину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5222" w:hanging="0"/>
        <w:jc w:val="center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left="5222" w:hanging="0"/>
        <w:jc w:val="center"/>
        <w:rPr/>
      </w:pPr>
      <w:r>
        <w:rPr>
          <w:sz w:val="28"/>
          <w:szCs w:val="28"/>
        </w:rPr>
        <w:t>юр.адрес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 ____________</w:t>
      </w:r>
    </w:p>
    <w:p>
      <w:pPr>
        <w:pStyle w:val="Normal"/>
        <w:spacing w:lineRule="auto" w:line="360" w:before="0" w:after="48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 w:before="0" w:after="48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шу предоставить (кому) _________________________________________ в аренду недвижимое имущество, общей площадью ________________, расположенное по адресу: ___________________________________________________________________, для (целевое использование) ___________________________________________, на срок __________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«______»___________ 20____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0:00Z</dcterms:created>
  <dc:creator>GEG</dc:creator>
  <dc:description/>
  <cp:keywords/>
  <dc:language>en-US</dc:language>
  <cp:lastModifiedBy>V.Timofeeva</cp:lastModifiedBy>
  <cp:lastPrinted>2010-05-17T13:50:00Z</cp:lastPrinted>
  <dcterms:modified xsi:type="dcterms:W3CDTF">2014-02-25T05:49:00Z</dcterms:modified>
  <cp:revision>21</cp:revision>
  <dc:subject/>
  <dc:title>                                                                                                                Руководителю </dc:title>
</cp:coreProperties>
</file>